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ие по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Головное устройство аудиосистемы автомобиля должно быть установлено в штатном месте на центральной консоли. </w:t>
        <w:br/>
        <w:t xml:space="preserve">2. Саб(ы) и усилитель(и) аудиосистемы должны располагаться исключительно в багажном отделении автомобиля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Все обшивки и элементы салона автомобиля, предназначенные заводом-изготовителем, должны оставаться в оригинальных мест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а время замера допускается откидывать спинку заднего сиденья и удалять съемные части салона автомобиля(полка под задним стеклом автомобил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Во время замера допускается заведенный двигатель автомобиля.</w:t>
        <w:br/>
        <w:t xml:space="preserve">6. Напряжение бортовой сети автомобиля, при заведенном двигателе не должно превышать 14,5 Вольт. </w:t>
        <w:br/>
        <w:t xml:space="preserve">8. Время замера – 30 секунд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чки, заме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ждый участник должен сделать 3 разных замер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замер  - синус, при закрытых дверя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торой замер – неизвестный музыкальный трек при закрытых двер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тий замер – неизвестный музыкальный трек при открытых дверях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Сумма каждого замера суммируется. Победитель определяется по наибольшему количеству набранных очков. Если количество очков одинаковые – значит победитель тот у ого больше результат на синусе. Если на синусе идентичные результаты – победитель тот у кого результат больше при закрытых дверях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атегории участ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SPL</w:t>
      </w:r>
      <w:r>
        <w:rPr>
          <w:b/>
          <w:sz w:val="32"/>
          <w:szCs w:val="32"/>
        </w:rPr>
        <w:t xml:space="preserve"> - 1</w:t>
      </w:r>
    </w:p>
    <w:p>
      <w:pPr>
        <w:pStyle w:val="Normal"/>
        <w:rPr/>
      </w:pPr>
      <w:r>
        <w:rPr>
          <w:b/>
          <w:i/>
          <w:sz w:val="28"/>
          <w:szCs w:val="28"/>
        </w:rPr>
        <w:t>САБЫ</w:t>
      </w:r>
      <w:r>
        <w:rPr>
          <w:sz w:val="28"/>
          <w:szCs w:val="28"/>
        </w:rPr>
        <w:t xml:space="preserve">  -  10” - 1 шт., 8”  - 2 шт., динамики 6×9 см, не более 4 ш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й категории допускается использование активных сабвуферов любого диаметра, но не более о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СИЛИТЕЛЬ</w:t>
      </w:r>
      <w:r>
        <w:rPr>
          <w:sz w:val="28"/>
          <w:szCs w:val="28"/>
        </w:rPr>
        <w:t xml:space="preserve">  – допускается использование усилителя только АВ класса(2-х, 3-х, 4-х, 5-ти и 6-ти канальные), и только о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1-канального цифрового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ласса) усилителя (моноблока) ЗАПРЕЩ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 К Б </w:t>
      </w:r>
      <w:r>
        <w:rPr>
          <w:sz w:val="28"/>
          <w:szCs w:val="28"/>
        </w:rPr>
        <w:t xml:space="preserve"> - питание аудио системы ограничено использованием одного АКБ, с расположением в штатном месте автомобил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ОВОДКА –</w:t>
      </w:r>
      <w:r>
        <w:rPr>
          <w:sz w:val="28"/>
          <w:szCs w:val="28"/>
        </w:rPr>
        <w:t xml:space="preserve"> максимальное сечение проводов – 0 (1/0) </w:t>
      </w:r>
      <w:r>
        <w:rPr>
          <w:sz w:val="28"/>
          <w:szCs w:val="28"/>
          <w:lang w:val="en-US"/>
        </w:rPr>
        <w:t>AVG</w:t>
      </w:r>
      <w:r>
        <w:rPr>
          <w:sz w:val="28"/>
          <w:szCs w:val="28"/>
        </w:rPr>
        <w:t xml:space="preserve"> или 53,5 мм кв.</w:t>
        <w:br/>
        <w:t xml:space="preserve">Допускается использование только одного такого провода «+» и одного провода «-».  </w:t>
      </w:r>
      <w:r>
        <w:rPr>
          <w:b/>
          <w:i/>
          <w:sz w:val="28"/>
          <w:szCs w:val="28"/>
        </w:rPr>
        <w:br/>
      </w:r>
    </w:p>
    <w:p>
      <w:pPr>
        <w:pStyle w:val="Normal"/>
        <w:rPr/>
      </w:pPr>
      <w:r>
        <w:rPr>
          <w:b/>
          <w:i/>
          <w:sz w:val="28"/>
          <w:szCs w:val="28"/>
        </w:rPr>
        <w:t>РАСПОЛОЖЕНИЕ ОБОРУДОВАНИЯ –</w:t>
      </w:r>
      <w:r>
        <w:rPr>
          <w:sz w:val="28"/>
          <w:szCs w:val="28"/>
        </w:rPr>
        <w:t xml:space="preserve"> всё в багажнике, не выше нижней части заднего стек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АВТОМОБИЛИ –</w:t>
      </w:r>
      <w:r>
        <w:rPr>
          <w:sz w:val="28"/>
          <w:szCs w:val="28"/>
        </w:rPr>
        <w:t xml:space="preserve"> разрешается использование любого автомобиля (кроме фургонов, пикапов, их использование уточняется в офи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SPL</w:t>
      </w:r>
      <w:r>
        <w:rPr>
          <w:b/>
          <w:sz w:val="32"/>
          <w:szCs w:val="32"/>
        </w:rPr>
        <w:t xml:space="preserve"> – 2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АБЫ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допускается использование сабов : 10” - 2 шт., 12” - 1 шт.</w:t>
        <w:br/>
      </w:r>
    </w:p>
    <w:p>
      <w:pPr>
        <w:pStyle w:val="Normal"/>
        <w:rPr/>
      </w:pPr>
      <w:r>
        <w:rPr>
          <w:b/>
          <w:i/>
          <w:sz w:val="28"/>
          <w:szCs w:val="28"/>
        </w:rPr>
        <w:t>УСИЛИТЕЛЬ</w:t>
      </w:r>
      <w:r>
        <w:rPr>
          <w:sz w:val="28"/>
          <w:szCs w:val="28"/>
        </w:rPr>
        <w:t xml:space="preserve"> – допускается использование любого усилителя, мощность которого не превышает 1200 Вт </w:t>
      </w:r>
      <w:r>
        <w:rPr>
          <w:sz w:val="28"/>
          <w:szCs w:val="28"/>
          <w:lang w:val="en-US"/>
        </w:rPr>
        <w:t>RMS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Мощность усилителя учитывается та, которая указана в инструкции при минимальном сопротивлении и напряжении до 14,4 В, либо в сети интернет на официальном сайте произ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кается использование только одного усилителя. Использование двух усилителей включенных мостом запрещен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 К Б </w:t>
      </w:r>
      <w:r>
        <w:rPr>
          <w:sz w:val="28"/>
          <w:szCs w:val="28"/>
        </w:rPr>
        <w:t xml:space="preserve"> - питание аудио системы ограничено использованием одного АКБ, с расположением в штатном месте автомобил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ОВОДКА –</w:t>
      </w:r>
      <w:r>
        <w:rPr>
          <w:sz w:val="28"/>
          <w:szCs w:val="28"/>
        </w:rPr>
        <w:t xml:space="preserve"> максимальное сечение проводов – 0 (1/0) </w:t>
      </w:r>
      <w:r>
        <w:rPr>
          <w:sz w:val="28"/>
          <w:szCs w:val="28"/>
          <w:lang w:val="en-US"/>
        </w:rPr>
        <w:t>AVG</w:t>
      </w:r>
      <w:r>
        <w:rPr>
          <w:sz w:val="28"/>
          <w:szCs w:val="28"/>
        </w:rPr>
        <w:t xml:space="preserve"> или 53,5 мм кв.</w:t>
        <w:br/>
        <w:t xml:space="preserve">Допускается использование только одного такого провода «+» и одного провода «-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РАСПОЛОЖЕНИЕ ОБОРУДОВАНИЯ –</w:t>
      </w:r>
      <w:r>
        <w:rPr>
          <w:sz w:val="28"/>
          <w:szCs w:val="28"/>
        </w:rPr>
        <w:t xml:space="preserve"> всё в багажнике, не выше нижней части заднего стек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АВТОМОБИЛИ –</w:t>
      </w:r>
      <w:r>
        <w:rPr>
          <w:sz w:val="28"/>
          <w:szCs w:val="28"/>
        </w:rPr>
        <w:t xml:space="preserve"> разрешается использование любого автомобиля (кроме фургонов, пикапов, их использование уточняется в офи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SPL</w:t>
      </w:r>
      <w:r>
        <w:rPr>
          <w:b/>
          <w:sz w:val="32"/>
          <w:szCs w:val="32"/>
        </w:rPr>
        <w:t xml:space="preserve"> – 3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АБЫ 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пускается использование сабов : 10” - 4 шт., 12” - 2 шт., 15” – 1 шт.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СИЛИТЕЛЬ</w:t>
      </w:r>
      <w:r>
        <w:rPr>
          <w:sz w:val="28"/>
          <w:szCs w:val="28"/>
        </w:rPr>
        <w:t xml:space="preserve"> – допускается использование любого усилителя, мощность которого не превышает 2000 Вт </w:t>
      </w:r>
      <w:r>
        <w:rPr>
          <w:sz w:val="28"/>
          <w:szCs w:val="28"/>
          <w:lang w:val="en-US"/>
        </w:rPr>
        <w:t>RMS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щность усилителя учитывается та, которая указана в инструкции при минимальном сопротивлении и напряжении до 14,4 В, либо в сети интернет на официальном сайте производителя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Допускается использование только одного усилителя. Использование двух усилителей включенных мостом запрещен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 К Б </w:t>
      </w:r>
      <w:r>
        <w:rPr>
          <w:sz w:val="28"/>
          <w:szCs w:val="28"/>
        </w:rPr>
        <w:t xml:space="preserve"> - питание аудио системы ограничено использованием одного АКБ, с расположением в штатном месте автомобил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ОВОДКА</w:t>
      </w:r>
      <w:r>
        <w:rPr>
          <w:sz w:val="28"/>
          <w:szCs w:val="28"/>
        </w:rPr>
        <w:t xml:space="preserve"> – ограничения отсутству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АСПОЛОЖЕНИЕ ОБОРУДОВАНИЯ –</w:t>
      </w:r>
      <w:r>
        <w:rPr>
          <w:sz w:val="28"/>
          <w:szCs w:val="28"/>
        </w:rPr>
        <w:t xml:space="preserve"> всё в багажнике, не выше нижней части заднего стек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АВТОМОБИЛИ –</w:t>
      </w:r>
      <w:r>
        <w:rPr>
          <w:sz w:val="28"/>
          <w:szCs w:val="28"/>
        </w:rPr>
        <w:t xml:space="preserve"> разрешается использование любого автомобиля (кроме фургонов, пикапов, их использование уточняется в офис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SPL</w:t>
      </w:r>
      <w:r>
        <w:rPr>
          <w:b/>
          <w:sz w:val="32"/>
          <w:szCs w:val="32"/>
        </w:rPr>
        <w:t xml:space="preserve"> – 4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АБЫ 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пускается использование сабов любых размеров в любом количестве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СИЛИТЕЛИ</w:t>
      </w:r>
      <w:r>
        <w:rPr>
          <w:sz w:val="28"/>
          <w:szCs w:val="28"/>
        </w:rPr>
        <w:t xml:space="preserve"> – допускается использование любых усилителей, в том числе включенных мост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 К Б </w:t>
      </w:r>
      <w:r>
        <w:rPr>
          <w:sz w:val="28"/>
          <w:szCs w:val="28"/>
        </w:rPr>
        <w:t xml:space="preserve"> - питание аудио системы ограничено использованием двух АКБ, один из которых расположен в штатном месте автомобиля, а другой, в его багажном отделении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ВОДКА</w:t>
      </w:r>
      <w:r>
        <w:rPr>
          <w:sz w:val="28"/>
          <w:szCs w:val="28"/>
        </w:rPr>
        <w:t xml:space="preserve"> – ограничения отсутству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АСПОЛОЖЕНИЕ ОБОРУДОВАНИЯ –</w:t>
      </w:r>
      <w:r>
        <w:rPr>
          <w:sz w:val="28"/>
          <w:szCs w:val="28"/>
        </w:rPr>
        <w:t xml:space="preserve"> нет ограниче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АВТОМОБИЛИ –</w:t>
      </w:r>
      <w:r>
        <w:rPr>
          <w:sz w:val="28"/>
          <w:szCs w:val="28"/>
        </w:rPr>
        <w:t xml:space="preserve"> разрешается использование любого автомобиля (кроме фургонов, пикапов, их использование уточняется в офисе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0:25:00Z</dcterms:created>
  <dc:creator>Admin</dc:creator>
  <dc:description/>
  <cp:keywords/>
  <dc:language>en-US</dc:language>
  <cp:lastModifiedBy>Customer</cp:lastModifiedBy>
  <dcterms:modified xsi:type="dcterms:W3CDTF">2011-03-18T12:24:00Z</dcterms:modified>
  <cp:revision>1</cp:revision>
  <dc:subject/>
  <dc:title>Категории участников</dc:title>
</cp:coreProperties>
</file>